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54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0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1С Предприят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0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</w:t>
      </w:r>
      <w:r>
        <w:rPr/>
        <w:t>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75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899,9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2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43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22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</w:t>
            </w:r>
            <w:r>
              <w:rPr>
                <w:rFonts w:eastAsia="Times New Roman" w:cs="Calibri" w:ascii="Times New Roman" w:hAnsi="Times New Roman"/>
              </w:rPr>
              <w:t>6,7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5305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аты на холодное водоснабжение и водоотведен</w:t>
      </w:r>
      <w:r>
        <w:rPr/>
        <w:t>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4. Затраты на оказание услуг по обращению с твёрдыми коммунальны</w:t>
      </w:r>
      <w:r>
        <w:rPr/>
        <w:t>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3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708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756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276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75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93,6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98,4115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,75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05"/>
        <w:gridCol w:w="3441"/>
        <w:gridCol w:w="152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10"/>
        <w:gridCol w:w="1334"/>
        <w:gridCol w:w="1559"/>
        <w:gridCol w:w="1417"/>
      </w:tblGrid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3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96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по энергосбереж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полнительных видеокамер на запасную лестниц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99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9,99465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93,6018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25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39286,3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09098,0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3586,3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577175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60,370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30,51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астольный ЭР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для ММГ АК-74 (патроны 30 ш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итаторы ранений и поражений (18 ра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противохимический пак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3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шин складных сред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,4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ынка медицинская (перевязочна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4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ий защитный костюм Л-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,8</w:t>
            </w:r>
          </w:p>
        </w:tc>
      </w:tr>
      <w:tr>
        <w:trPr>
          <w:trHeight w:val="119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ручной противопехотной оборонительной ударно-дистанционной гранаты РГО (индекс ГРАУ-7Г2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100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ажер-манекен взрослого человека для оказания первой помощи (сердечно-легочная реанимац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 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Г Пистолет Макаро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 3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4,3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на проволочная (лестничная) для н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на проволочная (лестничная) для ру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5</w:t>
            </w:r>
          </w:p>
        </w:tc>
      </w:tr>
      <w:tr>
        <w:trPr>
          <w:trHeight w:val="10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ассогабаритный (ММГ, муляж) ручной гранаты Ф-1 без имитационного запала (УР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МГ ручной гранаты РГД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6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невматическая винтовка Baikal МР-512С-00, обн. дизайн (3Д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а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ор для выжигания по дере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9</w:t>
            </w:r>
          </w:p>
        </w:tc>
      </w:tr>
      <w:tr>
        <w:trPr>
          <w:trHeight w:val="55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езерная машина Ресанта ФМ-1900Э 75/13/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,5</w:t>
            </w:r>
          </w:p>
        </w:tc>
      </w:tr>
      <w:tr>
        <w:trPr>
          <w:trHeight w:val="55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лошлифовальная машина Ресанта УШМ-125/1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,4</w:t>
            </w:r>
          </w:p>
        </w:tc>
      </w:tr>
      <w:tr>
        <w:trPr>
          <w:trHeight w:val="61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торная дрель шуруповерт Ресанта ДА-18-2Л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,4</w:t>
            </w:r>
          </w:p>
        </w:tc>
      </w:tr>
      <w:tr>
        <w:trPr>
          <w:trHeight w:val="65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юг Braun TexStyle 3 SI3055BK, 2м, 2400 Вт, 45 г/мин, удар 180 г/м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,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ГИА-лаборатории по хим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 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9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й пылесос DAEWOO с 2-мя шлангами DAVC 2514S, 1400Вт, объем бака 25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2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,2</w:t>
            </w:r>
          </w:p>
        </w:tc>
      </w:tr>
      <w:tr>
        <w:trPr>
          <w:trHeight w:val="5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ный станок Белмаш BELMASH WL-300/450 S078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80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,8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60,370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134"/>
        <w:gridCol w:w="1134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,7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2,5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6,2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49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19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5,44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680"/>
        <w:gridCol w:w="1702"/>
        <w:gridCol w:w="1445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,0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7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,7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28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8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7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3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80см х 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656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 П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305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2,51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6"/>
        <w:gridCol w:w="1202"/>
        <w:gridCol w:w="1317"/>
        <w:gridCol w:w="1165"/>
        <w:gridCol w:w="123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6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44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9268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аска акрилова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ILDEX</w:t>
            </w:r>
            <w:r>
              <w:rPr>
                <w:rFonts w:eastAsia="Times New Roman" w:cs="Times New Roman" w:ascii="Times New Roman" w:hAnsi="Times New Roman"/>
              </w:rPr>
              <w:t xml:space="preserve"> моющаяся 14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9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на монтажная проф. 1000мл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3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ключатель О/У 2-клав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</w:rPr>
              <w:t>20 10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жектор светодиодны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Feron LL-9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ш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6,21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49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7. Затраты на приобретение мягкого инвентаря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стюм мужской утепленный «Стим» (куртка и комбинез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19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1928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стюм мужской «Оптимальный» (куртка/брюк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38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277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женский универсаль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1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971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стюм женский «Мангель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9,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82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,195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12-10T16:32:00Z</cp:lastPrinted>
  <dcterms:modified xsi:type="dcterms:W3CDTF">2025-12-26T05:50:00Z</dcterms:modified>
  <cp:revision>218</cp:revision>
  <dc:subject/>
  <dc:title/>
</cp:coreProperties>
</file>